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I am Mexican-American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I wonder if my grandmother is okay in Mexico.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I hear the cows mooing.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I want to go back to Mexico.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I am Mexican-American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I feel my old dog’s fur.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I can hear thunderstorms.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I touch dry soil in Mexico.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I am Mexican-American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 xml:space="preserve">I cry sometimes when my dog is alone. 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I try to go to Mexico.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I hope my grandmother has some money.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I am Mexican-American. 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 xml:space="preserve">By 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 xml:space="preserve">Fabrizio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6:01:00Z</dcterms:created>
  <dc:creator>NSSD112</dc:creator>
  <dc:description/>
  <cp:keywords/>
  <dc:language>en-US</dc:language>
  <cp:lastModifiedBy>nssd112</cp:lastModifiedBy>
  <dcterms:modified xsi:type="dcterms:W3CDTF">2009-06-04T16:04:00Z</dcterms:modified>
  <cp:revision>3</cp:revision>
  <dc:subject/>
  <dc:title>I am Mexican American</dc:title>
</cp:coreProperties>
</file>